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2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"/>
        <w:gridCol w:w="239"/>
        <w:gridCol w:w="7519"/>
      </w:tblGrid>
      <w:tr>
        <w:trPr>
          <w:trHeight w:val="9156" w:hRule="atLeast"/>
        </w:trPr>
        <w:tc>
          <w:tcPr>
            <w:tcW w:w="2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IV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ILJ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PIS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BRAZLOŽENJE IZVRŠENJA PROGRAMA KROZ CILJEVE KOJI SU OSTVARENI PROVEDBOM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BRAZLOŽENJE IZVRŠENJA PROGRAMA KROZ CILJEVE KOJI SU OSTVARENI PROVEDBOM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BRAZLOŽENJE IZVRŠENJA PROGRAMA KROZ CILJEVE KOJI SU OSTVARENI PROVEDBOM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BRAZLOŽENJE IZVRŠENJA PROGRAMA KROZ CILJEVE KOJI SU OSTVARENI PROVEDBOM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ALIZACIJ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IV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ILJ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PIS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BRAZLOŽENJE IZVRŠENJA PROGRAMA KROZ CILJEVE KOJI SU OSTVARENI PROVEDBOM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ALIZACIJ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5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ListParagraph"/>
              <w:autoSpaceDE w:val="false"/>
              <w:snapToGrid w:val="false"/>
              <w:ind w:left="15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autoSpaceDE w:val="false"/>
              <w:ind w:left="15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autoSpaceDE w:val="false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Javna uprava i administracija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Osnovni cilj Programa je doprinijeti povećanju općeg i zajedničkog dobra rukovodeći se temeljnim proračunskim načelima, a u svrhu ostvarivanja strateških ciljeva Sisačko-moslavačke županije kao i učinkovito upravljanje proračunskim sredstvima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oslovi vezani uz izvršenje Programa i ostvarenje zadanog cilja  podijeljeni su  u četiri osnovna dijela i to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Poslovi u svezi rada Skupštine i Župana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Poslovi vezani za izvršavanje Proračuna Sisačko-moslavačke županije i izradu financijskih izvještaja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b/>
              </w:rPr>
              <w:t>Poslovi vezani uz uspostavu i razvoj unutarnjih kontrola i sastavljanje i predaju Izjave o fiskalnoj odgovornosti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Javna nabava – provedba postupaka jednostavne i javne nabave</w:t>
            </w:r>
          </w:p>
          <w:p>
            <w:pPr>
              <w:pStyle w:val="Normal"/>
              <w:ind w:firstLine="7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7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I. Izvršenje poslova u svezi rada Skupštine i Župana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  <w:t>Poslovi u svezi rada Skupštine i Župana odnosili su se na izradu akata koje je donijela Skupština i Župan.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Izrađeni su sljedeći prijedlozi akata: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- Godišnji obračun Proračuna Sisačko-moslavačke županije za 2020. godinu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-  Izvještaj o izvršenju Proračuna Sisačko-moslavačke županije za razdoblje siječanj-lipanj 2021. godine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-  I. Izmjene i dopune Proračuna Sisačko-moslavačke županije za 2021. godinu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-  II. Izmjene i dopune Proračuna Sisačko-moslavačke županije za 2021. godinu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- Proračun Sisačko-moslavačke županije za 2022. godinu i projekcije za 2023. i 2024. godinu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</w:t>
            </w:r>
            <w:r>
              <w:rPr/>
              <w:t>-  Odluka o izvršavanju Proračuna Sisačko-moslavačke županije za 2022. godinu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  <w:r>
              <w:rPr/>
              <w:t>-  Plan nabave za 2022. godinu i izmjene i dopune Plana nabave Sisačko-moslavačke županije za 2021. godinu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/>
            </w:r>
          </w:p>
          <w:p>
            <w:pPr>
              <w:pStyle w:val="Heading3"/>
              <w:spacing w:lineRule="auto" w:line="240"/>
              <w:ind w:firstLine="720"/>
              <w:rPr/>
            </w:pPr>
            <w:r>
              <w:rPr/>
              <w:t>II.</w:t>
            </w:r>
            <w:r>
              <w:rPr>
                <w:b w:val="false"/>
                <w:bCs w:val="false"/>
              </w:rPr>
              <w:t xml:space="preserve">  </w:t>
            </w:r>
            <w:r>
              <w:rPr>
                <w:bCs w:val="false"/>
              </w:rPr>
              <w:t>Izvršenje p</w:t>
            </w:r>
            <w:r>
              <w:rPr/>
              <w:t>oslova vezanih uz izvršavanje Proračuna Sisačko-moslavačke županije i izradu financijskih izvještaj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oslovi vezani uz izvršavanje Proračuna Sisačko-moslavačke županije su stalni i obuhvaćali su: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- dnevno izvršavanje proračunskih izdataka u skladu sa zakonom, propisima i likvidnim mogućnostima Proračuna</w:t>
            </w:r>
          </w:p>
          <w:p>
            <w:pPr>
              <w:pStyle w:val="TextBodyIndent"/>
              <w:spacing w:lineRule="auto" w:line="240"/>
              <w:rPr/>
            </w:pPr>
            <w:r>
              <w:rPr/>
              <w:t xml:space="preserve">- dnevno knjiženje prihoda i izdataka Proračuna Sisačko-moslavačke županije sukladno zakonskim propisima, te dnevno vođenje knjige ulaznih računa, knjige izlaznih računa, knjige blagajne </w:t>
            </w:r>
          </w:p>
          <w:p>
            <w:pPr>
              <w:pStyle w:val="TextBodyIndent"/>
              <w:spacing w:lineRule="auto" w:line="240"/>
              <w:rPr/>
            </w:pPr>
            <w:r>
              <w:rPr/>
              <w:t xml:space="preserve">- mjesečni obračun plaća za zaposlene u upravnim tijelima, kao i naknada za rad u radnim tijelima i Skupštini Sisačko-moslavačke županije, </w:t>
            </w:r>
            <w:r>
              <w:rPr>
                <w:highlight w:val="yellow"/>
              </w:rPr>
              <w:t xml:space="preserve"> </w:t>
            </w:r>
            <w:r>
              <w:rPr/>
              <w:t>JOPPD obrazac, obrazac MPP-1 za HZMO, M4-Tablica 1/10 za HZMO i RAD-1 godišnji</w:t>
            </w:r>
          </w:p>
          <w:p>
            <w:pPr>
              <w:pStyle w:val="TextBodyIndent"/>
              <w:spacing w:lineRule="auto" w:line="240"/>
              <w:rPr/>
            </w:pPr>
            <w:r>
              <w:rPr/>
              <w:t>-poslovi lokalne riznice.</w:t>
            </w:r>
          </w:p>
          <w:p>
            <w:pPr>
              <w:pStyle w:val="TextBodyIndent"/>
              <w:spacing w:lineRule="auto" w:line="240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 xml:space="preserve">Proračun i proračunski korisnici moraju sastavljati financijske izvještaje. Financijski izvještaji proračuna i proračunskih korisnika jesu izvještaji o stanju i strukturi, te promjenama u vrijednosti i obujmu imovine, obveza, vlastitih izvora, prihoda, rashoda, primitaka i izdataka odnosno novčanih tijekova. 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Financijski izvještaji sastavljaju se za razdoblja u tijeku godine i za proračunsku godinu i dostavljaju se Ministarstvu financija, Državnom uredu za reviziju i FINA-i. Temeljem navedenog izrađeni su  slijedeći izvještaji: 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  <w:bCs/>
              </w:rPr>
              <w:t>Financijski izvještaj za proračunsku 2020. godinu</w:t>
            </w:r>
          </w:p>
          <w:p>
            <w:pPr>
              <w:pStyle w:val="Normal"/>
              <w:ind w:left="1077" w:hanging="0"/>
              <w:jc w:val="both"/>
              <w:rPr/>
            </w:pPr>
            <w:r>
              <w:rPr/>
              <w:t>- Bilanca</w:t>
            </w:r>
          </w:p>
          <w:p>
            <w:pPr>
              <w:pStyle w:val="Normal"/>
              <w:ind w:left="1077" w:hanging="0"/>
              <w:jc w:val="both"/>
              <w:rPr/>
            </w:pPr>
            <w:r>
              <w:rPr/>
              <w:t>- Izvještaj o prihodima i rashodima, primicima i izdacima</w:t>
            </w:r>
          </w:p>
          <w:p>
            <w:pPr>
              <w:pStyle w:val="Normal"/>
              <w:ind w:left="1077" w:hanging="0"/>
              <w:jc w:val="both"/>
              <w:rPr/>
            </w:pPr>
            <w:r>
              <w:rPr/>
              <w:t>- Izvještaj o rashodima prema funkcijskoj klasifikaciji</w:t>
            </w:r>
          </w:p>
          <w:p>
            <w:pPr>
              <w:pStyle w:val="Normal"/>
              <w:ind w:left="1077" w:hanging="0"/>
              <w:jc w:val="both"/>
              <w:rPr/>
            </w:pPr>
            <w:r>
              <w:rPr/>
              <w:t>- Izvještaj o promjenama u vrijednosti i obujmu imovine i</w:t>
            </w:r>
          </w:p>
          <w:p>
            <w:pPr>
              <w:pStyle w:val="Normal"/>
              <w:ind w:left="1077" w:hanging="0"/>
              <w:jc w:val="both"/>
              <w:rPr/>
            </w:pPr>
            <w:r>
              <w:rPr/>
              <w:t xml:space="preserve">  </w:t>
            </w:r>
            <w:r>
              <w:rPr/>
              <w:t>obveza</w:t>
            </w:r>
          </w:p>
          <w:p>
            <w:pPr>
              <w:pStyle w:val="Normal"/>
              <w:ind w:left="1077" w:hanging="0"/>
              <w:jc w:val="both"/>
              <w:rPr/>
            </w:pPr>
            <w:r>
              <w:rPr/>
              <w:t>- Izvještaj o obvezama</w:t>
            </w:r>
          </w:p>
          <w:p>
            <w:pPr>
              <w:pStyle w:val="Normal"/>
              <w:ind w:left="1077" w:hanging="0"/>
              <w:jc w:val="both"/>
              <w:rPr/>
            </w:pPr>
            <w:r>
              <w:rPr/>
              <w:t>- Bilješke uz financijske izvještaj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  <w:bCs/>
              </w:rPr>
              <w:t xml:space="preserve">Konsolidirani financijski izvještaji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Konsolidirani financijski izvještaji (godišnji za 2020. godinu i polugodišnji za razdoblje od 01.01.-30.06.2021.) u kojem se konsolidira Proračun Sisačko-moslavačke županije i financijski izvještaji proračunskih korisnika koji obavljaju poslove u sklopu decentraliziranih funkcija u području osnovnog i srednjeg školstva, zdravstva i socijalne skrbi i ostalih proračunskih korisnika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Konsolidirani financijski izvještaji obuhvaćaju slijedeće izvještaje: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 xml:space="preserve">      - Bilanca </w:t>
            </w:r>
          </w:p>
          <w:p>
            <w:pPr>
              <w:pStyle w:val="Normal"/>
              <w:ind w:left="1077" w:hanging="0"/>
              <w:jc w:val="both"/>
              <w:rPr/>
            </w:pPr>
            <w:r>
              <w:rPr/>
              <w:t>- Izvještaj o prihodima i rashodima, primicima i izdacima</w:t>
            </w:r>
          </w:p>
          <w:p>
            <w:pPr>
              <w:pStyle w:val="Normal"/>
              <w:ind w:left="1077" w:hanging="0"/>
              <w:jc w:val="both"/>
              <w:rPr/>
            </w:pPr>
            <w:r>
              <w:rPr/>
              <w:t>- Izvještaj o rashodima prema funkcijskoj klasifikaciji</w:t>
            </w:r>
          </w:p>
          <w:p>
            <w:pPr>
              <w:pStyle w:val="Normal"/>
              <w:ind w:left="1077" w:hanging="0"/>
              <w:jc w:val="both"/>
              <w:rPr/>
            </w:pPr>
            <w:r>
              <w:rPr/>
              <w:t>- Izvještaj o promjenama u vrijednosti i obujmu imovine i obveza</w:t>
            </w:r>
          </w:p>
          <w:p>
            <w:pPr>
              <w:pStyle w:val="Normal"/>
              <w:ind w:left="1077" w:hanging="0"/>
              <w:jc w:val="both"/>
              <w:rPr/>
            </w:pPr>
            <w:r>
              <w:rPr/>
              <w:t>- Izvještaj o obvezama</w:t>
            </w:r>
          </w:p>
          <w:p>
            <w:pPr>
              <w:pStyle w:val="Normal"/>
              <w:ind w:left="1077" w:hanging="0"/>
              <w:jc w:val="both"/>
              <w:rPr/>
            </w:pPr>
            <w:r>
              <w:rPr/>
              <w:t>- Bilješke uz financijske izvještaj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b/>
                <w:bCs/>
              </w:rPr>
              <w:t>3.  Kvartalni financijski izvještaji za 2021. godinu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ab/>
              <w:t xml:space="preserve">      - Izvještaj o prihodima i rashodima, primicima i izdacima</w:t>
            </w:r>
          </w:p>
          <w:p>
            <w:pPr>
              <w:pStyle w:val="Normal"/>
              <w:ind w:left="1077" w:hanging="0"/>
              <w:jc w:val="both"/>
              <w:rPr/>
            </w:pPr>
            <w:r>
              <w:rPr/>
              <w:t>- Izvještaj o obvezama</w:t>
            </w:r>
          </w:p>
          <w:p>
            <w:pPr>
              <w:pStyle w:val="Normal"/>
              <w:ind w:left="1077" w:hanging="0"/>
              <w:jc w:val="both"/>
              <w:rPr/>
            </w:pPr>
            <w:r>
              <w:rPr/>
              <w:t>- Bilješke uz financijske izvještaje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Izvještaji o  zaduženju (jamstvu) suglasnosti za Sisačko-moslavačku županiju u 2021. godini (tromjesečno)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bCs/>
              </w:rPr>
              <w:t>Izvještaj o sklopljenim ugovorima o nabavi u 2020. godini</w:t>
            </w:r>
          </w:p>
          <w:p>
            <w:pPr>
              <w:pStyle w:val="Normal"/>
              <w:ind w:left="72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bCs/>
              </w:rPr>
              <w:t xml:space="preserve">Izvještaj o izvršenju Plana nabave Sisačko-moslavačke županije.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oslovi </w:t>
            </w:r>
            <w:r>
              <w:rPr>
                <w:b/>
              </w:rPr>
              <w:t>vezani uz uspostavu i razvoj unutarnjih kontrola i sastavljanje i predaju Izjave o fiskalnoj odgovornosti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S obzirom na obvezu primjene Zakona o sustavu unutarnjih kontrola u javnom sektoru («Narodne novine», broj 78/15, 102/19), Upravni odjel za proračun, financije i javnu nabavu ima koordinacijsku ulogu u razvoju sustava unutarnjih kontrola u Županiji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Izvršeni poslovi vezani uz uspostavu i razvoj unutarnjih kontrola  i sastavljanje i predaju Izjave o fiskalnoj odgovornosti su slijedeći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bCs/>
              </w:rPr>
            </w:pPr>
            <w:r>
              <w:rPr>
                <w:bCs/>
              </w:rPr>
              <w:t xml:space="preserve">Surađivalo se sa Hrvatskom zajednicom županija vezano uz uspostavu i razvoj unutarnje kontrole 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bCs/>
              </w:rPr>
            </w:pPr>
            <w:r>
              <w:rPr>
                <w:bCs/>
              </w:rPr>
              <w:t>Surađivalo se sa Upravom za harmonizaciju unutarnje revizije i financijske kontrole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Dostavljena je svim pročelnicima Uputa za sastavljanje i predaju Izjave o fiskalnoj odgovornosti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Koordiniran je rad svih upravnih odjela i pružena je pomoć proračunskim korisnicima pri sastavljanju Izjave o fiskalnoj odgovornosti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  <w:bCs/>
              </w:rPr>
            </w:pPr>
            <w:r>
              <w:rPr/>
              <w:t>Sastavljena je  Izjava o fiskalnoj odgovornosti za proračunsku godinu 2020. temeljem odredbi Uredbe o sastavljanju i predaji Izjave o fiskalnoj odgovornosti i izvještaja o primjeni fiskalnih pravila («Narodne novine», broj 95/19), te  dostavljena Ministarstvu financija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bCs/>
              </w:rPr>
            </w:pPr>
            <w:r>
              <w:rPr>
                <w:bCs/>
              </w:rPr>
              <w:t>Izvršena je formalna  provjera sadržaja Izjave i Upitnika o fiskalnoj odgovornosti izvanproračunskog korisnika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bCs/>
              </w:rPr>
            </w:pPr>
            <w:r>
              <w:rPr>
                <w:bCs/>
              </w:rPr>
              <w:t>Izvršena je suštinska provjera Izjave i Upitnika o fiskalnoj odgovornosti na odabranom uzorku pitanja iz Upitnika za izvanproračunskog korisnika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</w:rPr>
            </w:pPr>
            <w:r>
              <w:rPr/>
              <w:t xml:space="preserve"> </w:t>
            </w:r>
            <w:r>
              <w:rPr>
                <w:b/>
              </w:rPr>
              <w:t xml:space="preserve">Poslovi vezani uz javnu nabavu 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Poslovi vezani uz javnu nabavu odnose se na provođenje postupaka javne nabave za potrebe upravnih tijela Županije i ustanova kojima je Županija osnivač i to: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Prikupljanje prijedloga upravnih tijela, izrada i predlaganje plana nabave Županije te njegove izmjene i dopune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Provođenje postupaka javne i jednostavne nabave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 xml:space="preserve">Vođenje evidencije javne nabave i evidencije o sklopljenim ugovorima 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Vođenje jedinstvenog registra svih ugovora Županije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Program javna uprava i administracija sastoji se od rashoda za tekuće poslovanje Sisačko-moslavačke županije unutar kojeg su rashodi za zaposlene, rashodi za usluge te otplata kredita te ulaganje u građevinske objekte. Sredstva iz različitih namjenskih prihoda utrošena su na saniranje šteta od potresa. U 2021. godini je izvršen popis stanovništva u Sisačko-moslavačkoj županiji te je Županija provela rashode za naknade članovima povjerenstva za popis stanovništva i ostale rashode koji su nastupili uslijed popis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Sredstva za izvršenje programa su ostvarena kako slijedi: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</w:r>
          </w:p>
          <w:tbl>
            <w:tblPr>
              <w:tblW w:w="7188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4"/>
              <w:gridCol w:w="2746"/>
              <w:gridCol w:w="1799"/>
              <w:gridCol w:w="1799"/>
            </w:tblGrid>
            <w:tr>
              <w:trPr/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edni broj</w:t>
                  </w:r>
                </w:p>
              </w:tc>
              <w:tc>
                <w:tcPr>
                  <w:tcW w:w="27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Naziv aktivnosti/projekta</w:t>
                  </w:r>
                </w:p>
              </w:tc>
              <w:tc>
                <w:tcPr>
                  <w:tcW w:w="1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n 2021.</w:t>
                  </w:r>
                </w:p>
              </w:tc>
              <w:tc>
                <w:tcPr>
                  <w:tcW w:w="1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stvareno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.1.-31.12.2021.</w:t>
                  </w:r>
                </w:p>
              </w:tc>
            </w:tr>
            <w:tr>
              <w:trPr/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1.</w:t>
                  </w:r>
                </w:p>
              </w:tc>
              <w:tc>
                <w:tcPr>
                  <w:tcW w:w="27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</w:rPr>
                    <w:t>Izvršna uprava i administracija Odjela</w:t>
                  </w:r>
                </w:p>
              </w:tc>
              <w:tc>
                <w:tcPr>
                  <w:tcW w:w="1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0.340.150,00</w:t>
                  </w:r>
                </w:p>
              </w:tc>
              <w:tc>
                <w:tcPr>
                  <w:tcW w:w="1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9.919.006,28</w:t>
                  </w:r>
                </w:p>
              </w:tc>
            </w:tr>
            <w:tr>
              <w:trPr/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2.</w:t>
                  </w:r>
                </w:p>
              </w:tc>
              <w:tc>
                <w:tcPr>
                  <w:tcW w:w="27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Otplata kredita banaka i trg.društava</w:t>
                  </w:r>
                </w:p>
              </w:tc>
              <w:tc>
                <w:tcPr>
                  <w:tcW w:w="1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9.768.891,01</w:t>
                  </w:r>
                </w:p>
              </w:tc>
              <w:tc>
                <w:tcPr>
                  <w:tcW w:w="1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8.135.154,55</w:t>
                  </w:r>
                </w:p>
              </w:tc>
            </w:tr>
            <w:tr>
              <w:trPr/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3.</w:t>
                  </w:r>
                </w:p>
              </w:tc>
              <w:tc>
                <w:tcPr>
                  <w:tcW w:w="27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otres</w:t>
                  </w:r>
                </w:p>
              </w:tc>
              <w:tc>
                <w:tcPr>
                  <w:tcW w:w="1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.559.983,42</w:t>
                  </w:r>
                </w:p>
              </w:tc>
              <w:tc>
                <w:tcPr>
                  <w:tcW w:w="1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.470.726,60</w:t>
                  </w:r>
                </w:p>
              </w:tc>
            </w:tr>
            <w:tr>
              <w:trPr/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04. </w:t>
                  </w:r>
                </w:p>
              </w:tc>
              <w:tc>
                <w:tcPr>
                  <w:tcW w:w="27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opis stanovništva 2021.</w:t>
                  </w:r>
                </w:p>
              </w:tc>
              <w:tc>
                <w:tcPr>
                  <w:tcW w:w="1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.203.000,00</w:t>
                  </w:r>
                </w:p>
              </w:tc>
              <w:tc>
                <w:tcPr>
                  <w:tcW w:w="1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.210.283,50</w:t>
                  </w:r>
                </w:p>
              </w:tc>
            </w:tr>
            <w:tr>
              <w:trPr/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5.</w:t>
                  </w:r>
                </w:p>
              </w:tc>
              <w:tc>
                <w:tcPr>
                  <w:tcW w:w="27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Kapitalni projekt Ulaganje u građevinske objekte</w:t>
                  </w:r>
                </w:p>
              </w:tc>
              <w:tc>
                <w:tcPr>
                  <w:tcW w:w="1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893.000,00</w:t>
                  </w:r>
                </w:p>
              </w:tc>
              <w:tc>
                <w:tcPr>
                  <w:tcW w:w="1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799.373,69</w:t>
                  </w:r>
                </w:p>
              </w:tc>
            </w:tr>
            <w:tr>
              <w:trPr/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6.</w:t>
                  </w:r>
                </w:p>
              </w:tc>
              <w:tc>
                <w:tcPr>
                  <w:tcW w:w="27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Kapitalni projekt Potres</w:t>
                  </w:r>
                </w:p>
              </w:tc>
              <w:tc>
                <w:tcPr>
                  <w:tcW w:w="1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6.021.614,14</w:t>
                  </w:r>
                </w:p>
              </w:tc>
              <w:tc>
                <w:tcPr>
                  <w:tcW w:w="1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5.185.865,03</w:t>
                  </w:r>
                </w:p>
              </w:tc>
            </w:tr>
            <w:tr>
              <w:trPr/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7.</w:t>
                  </w:r>
                </w:p>
              </w:tc>
              <w:tc>
                <w:tcPr>
                  <w:tcW w:w="27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omoći općinama i gradovima</w:t>
                  </w:r>
                </w:p>
              </w:tc>
              <w:tc>
                <w:tcPr>
                  <w:tcW w:w="1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,00</w:t>
                  </w:r>
                </w:p>
              </w:tc>
              <w:tc>
                <w:tcPr>
                  <w:tcW w:w="1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,00</w:t>
                  </w:r>
                </w:p>
              </w:tc>
            </w:tr>
          </w:tbl>
          <w:p>
            <w:pPr>
              <w:pStyle w:val="Normal"/>
              <w:ind w:firstLine="7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moći općinama i gradovim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Cilj Programa je pridonijeti većoj kvaliteti življenja stanovnika na području pojedince općine i grada i to naročito kroz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bCs/>
              </w:rPr>
            </w:pPr>
            <w:r>
              <w:rPr>
                <w:bCs/>
              </w:rPr>
              <w:t>financiranje izgradnje objekata i uređenja komunalne infrastrukture i vodoopskrbne mreže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bCs/>
              </w:rPr>
              <w:t>uređenje i izgradnja javnih površina, pješačko-biciklističkih i turističkih staza, uređenje i rekonstrukcija nerazvrstanih cesta, javne rasvjete i drugih javnih prostora u naseljima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bCs/>
              </w:rPr>
            </w:pPr>
            <w:r>
              <w:rPr>
                <w:bCs/>
              </w:rPr>
              <w:t>izgradnja i opremanje reciklažnog dvorišta, saniranje divljih, privremenih odlagališta otpada i sl.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bCs/>
              </w:rPr>
            </w:pPr>
            <w:r>
              <w:rPr>
                <w:bCs/>
              </w:rPr>
              <w:t>izgradnja novih objekata, nadogradnja, rekonstrukcija i sanacija postojećih objekata, nabava opreme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  <w:t>Program obuhvaća kapitalni projekt: Pomoći općinama i gradovima, odnosi se na kapitalni prijenos sredstava unutar općeg proračuna kao pomoć gradskim i općinskim proračunima. Sredstva se odobravaju odnosno doznačuju isključivo za realizaciju konkretnih projekata koji će pridonijeti većoj kvaliteti življenja stanovnika na području pojedine jedinice lokalne samouprave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Sredstva kapitalnih pomoći općinama i gradovima dodjeljuju se isključivo na temelju pisanog zahtjeva općinskog načelnika odnosno gradonačelnika jedinice lokalne samouprave koji se podnosi Županu, a zahtjev se obrađuje u Upravnom odjelu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Uspješnost realizacije programa pratit će se kroz izvještaje općina i gradova o namjenskom utrošku odobrenih sredstava kao i provjerama na «licu mjesta» i utvrđivanju stvarnog povećanja kvalitete življenja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  <w:t>Sredstva za izvršenje programa nisu planirana jer su sva raspoloživa proračunska sredstva bila usmjerena na sanaciju štete od potresa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tbl>
            <w:tblPr>
              <w:tblW w:w="7188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4"/>
              <w:gridCol w:w="2748"/>
              <w:gridCol w:w="1798"/>
              <w:gridCol w:w="1798"/>
            </w:tblGrid>
            <w:tr>
              <w:trPr/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edni broj</w:t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Naziv aktivnosti/projekta</w:t>
                  </w:r>
                </w:p>
              </w:tc>
              <w:tc>
                <w:tcPr>
                  <w:tcW w:w="1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n 2021.</w:t>
                  </w:r>
                </w:p>
              </w:tc>
              <w:tc>
                <w:tcPr>
                  <w:tcW w:w="1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stvareno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.1.-31.12.2021.</w:t>
                  </w:r>
                </w:p>
              </w:tc>
            </w:tr>
            <w:tr>
              <w:trPr/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1.</w:t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omoći općinama i gradovima</w:t>
                  </w:r>
                </w:p>
              </w:tc>
              <w:tc>
                <w:tcPr>
                  <w:tcW w:w="1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,00</w:t>
                  </w:r>
                </w:p>
              </w:tc>
              <w:tc>
                <w:tcPr>
                  <w:tcW w:w="1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,00</w:t>
                  </w:r>
                </w:p>
              </w:tc>
            </w:tr>
          </w:tbl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OBRAZLOŽENJE IZVRŠENJA PROGRAMA UPRAVNOG ODJELA</w:t>
    </w:r>
  </w:p>
  <w:p>
    <w:pPr>
      <w:pStyle w:val="Header"/>
      <w:jc w:val="center"/>
      <w:rPr>
        <w:b/>
        <w:b/>
      </w:rPr>
    </w:pPr>
    <w:r>
      <w:rPr>
        <w:b/>
      </w:rPr>
      <w:t xml:space="preserve"> </w:t>
    </w:r>
    <w:r>
      <w:rPr>
        <w:b/>
      </w:rPr>
      <w:t>ZA PRORAČUN, FINANCIJE I JAVNU NABAVU</w:t>
    </w:r>
  </w:p>
  <w:p>
    <w:pPr>
      <w:pStyle w:val="Header"/>
      <w:jc w:val="center"/>
      <w:rPr/>
    </w:pPr>
    <w:r>
      <w:rPr>
        <w:b/>
      </w:rPr>
      <w:t>ZA RAZDOBLJE 1.1.-31.12.2021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3"/>
      <w:numFmt w:val="upperRoman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840"/>
        </w:tabs>
        <w:ind w:left="84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360"/>
      </w:pPr>
      <w:rPr>
        <w:rFonts w:ascii="Times New Roman" w:hAnsi="Times New Roman" w:eastAsia="Times New Roman" w:cs="Times New Roman"/>
      </w:rPr>
    </w:lvl>
  </w:abstractNum>
  <w:abstractNum w:abstractNumId="7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20"/>
      <w:jc w:val="both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lomakpopisa">
    <w:name w:val="Odlomak popis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2T10:10:00Z</dcterms:created>
  <dc:creator>prpick</dc:creator>
  <dc:description/>
  <cp:keywords/>
  <dc:language>en-US</dc:language>
  <cp:lastModifiedBy>Marijana Klobučar Bobetko</cp:lastModifiedBy>
  <cp:lastPrinted>2022-04-04T11:11:00Z</cp:lastPrinted>
  <dcterms:modified xsi:type="dcterms:W3CDTF">2022-04-04T09:20:00Z</dcterms:modified>
  <cp:revision>7</cp:revision>
  <dc:subject/>
  <dc:title>OBRAZLOŽENJE IZVRŠENJA PROGRAMA</dc:title>
</cp:coreProperties>
</file>